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8 июлч 2024 года № 58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вое полугодие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об исполнении местного бюджета за первое полугодие  2024 года  по доходам в сумме  56 270,7 тысяч рублей, по расходам в сумме 32 948,8 тысяч  рублей с превышением доходов над расходами (профицитом)  местного бюджета в сумме  23 321,9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по кодам классификации доходов бюджетов за  первое полугодие  2024 года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по ведомственной структуре расходов местного бюджета за  первое полугодие  2024 год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по разделам и подразделам классификации расходов бюджетов за  первое полугодие  2024 года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по кодам классификации  источников  финансирования дефицитов бюджетов за  первое полугодие  2024   года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9:00Z</dcterms:created>
  <dc:creator>semyashkinaia</dc:creator>
  <dc:description/>
  <cp:keywords/>
  <dc:language>en-US</dc:language>
  <cp:lastModifiedBy>Пользователь</cp:lastModifiedBy>
  <cp:lastPrinted>2021-04-19T11:36:00Z</cp:lastPrinted>
  <dcterms:modified xsi:type="dcterms:W3CDTF">2024-07-08T08:10:00Z</dcterms:modified>
  <cp:revision>77</cp:revision>
  <dc:subject/>
  <dc:title/>
</cp:coreProperties>
</file>